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08680</wp:posOffset>
            </wp:positionH>
            <wp:positionV relativeFrom="margin">
              <wp:posOffset>709930</wp:posOffset>
            </wp:positionV>
            <wp:extent cx="1285875" cy="1452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CONSEJO NACIONAL DE SOCIEDADES CIENTÍFICAS DE LA SALU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FICHA CURRICULAR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E PRECANDIDATO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 LA JUNTA DE GOBIERN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3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1440"/>
        <w:gridCol w:w="540"/>
        <w:gridCol w:w="180"/>
        <w:gridCol w:w="1980"/>
        <w:gridCol w:w="180"/>
        <w:gridCol w:w="540"/>
        <w:gridCol w:w="328"/>
        <w:gridCol w:w="3079"/>
      </w:tblGrid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er. Apell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yano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do. Apelli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fons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br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Iván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ño de 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u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ño de ingres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la socie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e miembro de la socie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tular</w:t>
            </w:r>
          </w:p>
        </w:tc>
      </w:tr>
      <w:tr>
        <w:trPr/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ategoría docente y/o investi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esor Auxili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vestigador Agre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rado científic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ster en Urgencias Médicas 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pecialidad y grad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pecialista de primer grado en Medicina Intern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pecialista de segundo grado en Terapia Intensiva y Emergencias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ponsabilidades académicas , científicas  y profesionales  que ostenta o ha ostentado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embro de la comisión territorial de atención a la materna crít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Árbitro de la revista MEDICIE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embro de tribunal para categorización científica. Ciego de Ávil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ordinador y presidente del Comité Académico de la Maestría: Competencias avanzadas en Cuidados Intensivos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l Adul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rdinador del Taller de Atención a la Materna Crítica. I Convención del Hospital Antonio Luaces Iraol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fesor de cursos de pregrado y postgrado, Especialidad Medicina Intensiva y Emergenci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estría: Competencias avanzadas en Cuidados Intensivos d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ult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plomado: Cuidados intensiv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tegración revolucionaria: </w:t>
            </w:r>
            <w:r>
              <w:rPr>
                <w:rFonts w:cs="Arial" w:ascii="Arial" w:hAnsi="Arial"/>
                <w:sz w:val="28"/>
                <w:szCs w:val="28"/>
              </w:rPr>
              <w:t>CDR, PCC, CTC</w:t>
            </w:r>
          </w:p>
        </w:tc>
      </w:tr>
      <w:tr>
        <w:trPr>
          <w:trHeight w:val="930" w:hRule="atLeast"/>
        </w:trPr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onocimientos  académicos , científicos  y profesional recibidos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  <w:tab/>
              <w:t>Cuadro destacado. Mejor trabajador durante el año 2018.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  <w:tab/>
              <w:t>Distinción Manuel Fajardo.</w:t>
            </w:r>
          </w:p>
          <w:p>
            <w:pPr>
              <w:pStyle w:val="Normal"/>
              <w:ind w:left="35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  <w:tab/>
              <w:t>Reconocimiento. Contribución al enfrentamiento a la COVID 19.</w:t>
            </w:r>
          </w:p>
          <w:p>
            <w:pPr>
              <w:pStyle w:val="Normal"/>
              <w:ind w:left="720" w:hanging="364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</w:t>
              <w:tab/>
              <w:t>Reconocimientos por su entrega y contribución al programa Materno Infantil. Hospital Antonio Luaces Iraola.</w:t>
            </w:r>
          </w:p>
          <w:p>
            <w:pPr>
              <w:pStyle w:val="Normal"/>
              <w:ind w:left="720" w:hanging="36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  <w:tab/>
              <w:t>2024. Entrega y Colaboración con el programa de atención Materno Infantil durante el año 2023. Ministerio de Salud Pública. PAMI.</w:t>
            </w:r>
          </w:p>
          <w:p>
            <w:pPr>
              <w:pStyle w:val="Normal"/>
              <w:ind w:left="720" w:hanging="36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ublic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ientífica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 en los últimos 5 años.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úmero de presentaciones  en  evento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 en los últimos 5 años 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tra producción científ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----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iliación a otras sociedades científicas cubanas o extranjeras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ciedad Cubana de Medicina Inter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ociedad Cubana de Salud Pública 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entro de trabajo actual: </w:t>
            </w:r>
            <w:r>
              <w:rPr>
                <w:rFonts w:cs="Arial" w:ascii="Arial" w:hAnsi="Arial"/>
                <w:sz w:val="28"/>
                <w:szCs w:val="28"/>
              </w:rPr>
              <w:t xml:space="preserve">Hospital “Antonio Luaces Iraola”, Ciego de Ávila </w:t>
            </w:r>
          </w:p>
        </w:tc>
      </w:tr>
      <w:tr>
        <w:trPr/>
        <w:tc>
          <w:tcPr>
            <w:tcW w:w="9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6"/>
                <w:szCs w:val="28"/>
              </w:rPr>
            </w:pPr>
            <w:r>
              <w:rPr>
                <w:rFonts w:cs="Arial" w:ascii="Arial" w:hAnsi="Arial"/>
                <w:b/>
                <w:sz w:val="6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reve síntesis biográf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28"/>
              </w:rPr>
            </w:pPr>
            <w:r>
              <w:rPr>
                <w:rFonts w:cs="Arial" w:ascii="Arial" w:hAnsi="Arial"/>
                <w:b/>
                <w:sz w:val="1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El </w:t>
            </w:r>
            <w:r>
              <w:rPr>
                <w:rFonts w:cs="Arial" w:ascii="Arial" w:hAnsi="Arial"/>
                <w:b/>
                <w:sz w:val="28"/>
                <w:szCs w:val="28"/>
              </w:rPr>
              <w:t>Dr. Iván Moyano Alfonso</w:t>
            </w:r>
            <w:r>
              <w:rPr>
                <w:rFonts w:cs="Arial" w:ascii="Arial" w:hAnsi="Arial"/>
                <w:sz w:val="28"/>
                <w:szCs w:val="28"/>
              </w:rPr>
              <w:t xml:space="preserve"> es Especialista de primer grado en Medicina Interna, Especialista de segundo grado en Terapia Intensiva y Emergencias, Master en Urgencias Médicas y ostenta la categoría de Profesor Auxiliar e Investigador Agrega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Ha desempeñado numerosas responsabilidades académicas, científicas y profesionales, entre ellas miembro de la comisión territorial de atención a la materna crítica, árbitro de la revista MEDICIEGO, miembro de tribunal para categorización científica de la provincia de Ciego de Ávila, Coordinador y presidente del Comité Académico de la Maestría: Competencias avanzadas en Cuidados Intensivos del Adulto, Coordinador del Taller de Atención a la Materna Crítica para la I Convención del Hospital “Antonio Luaces Iraola”, profesor de cursos de pregrado y postgrado de la especialidad Medicina Intensiva y Emergencias y de la Maestría: Competencias avanzadas en Cuidados Intensivos de Adultos y del Diplomado: Cuidados intens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Ha participado en 10 eventos nacionales e internacionales en los últimos 5 años y tiene en su haber 3 publicaciones en el mismo perí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tenta numerosos reconocimientos por la labor realizada, entre ellos Cuadro Destacado, Mejor trabajador, Distinción Manuel Fajardo, reconocimiento por su Contribución al enfrentamiento a la COVID 19, reconocimientos por su entrega y contribución al programa Materno Infantil del Hospital “Antonio Luaces Iraola”, donde labora actual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7z0">
    <w:name w:val="WW8Num7z0"/>
    <w:qFormat/>
    <w:rPr>
      <w:rFonts w:ascii="Wingdings 3" w:hAnsi="Wingdings 3" w:cs="Wingdings 3"/>
      <w:b/>
      <w:i w:val="false"/>
      <w:color w:val="8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6:32:00Z</dcterms:created>
  <dc:creator>SOCECS</dc:creator>
  <dc:description/>
  <cp:keywords/>
  <dc:language>en-US</dc:language>
  <cp:lastModifiedBy>Ana Milagro</cp:lastModifiedBy>
  <dcterms:modified xsi:type="dcterms:W3CDTF">2024-12-12T23:35:00Z</dcterms:modified>
  <cp:revision>3</cp:revision>
  <dc:subject>Renovación Junta de Gobierno</dc:subject>
  <dc:title>Candidatura</dc:title>
</cp:coreProperties>
</file>